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36512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13.07.2017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56</w:t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Молодежны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межведомственной комиссии по формированию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ременной городской среды  Черниго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» на 2018-2022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10 февраля 2017 года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 Российской Федерации и муниципальных программ формирования современной городской среды», постановлением  главы администрации (губернатора) Краснодарского края от 12 октября 2015 года №967 «Об утверждении государственной программы Краснодарского края «Развитие жилищно-коммунального хозяйства», </w:t>
      </w:r>
      <w:r>
        <w:rPr>
          <w:bCs/>
          <w:sz w:val="28"/>
          <w:szCs w:val="28"/>
        </w:rPr>
        <w:t xml:space="preserve">статьей 32 Устава </w:t>
      </w:r>
      <w:r>
        <w:rPr>
          <w:sz w:val="28"/>
          <w:szCs w:val="28"/>
        </w:rPr>
        <w:t xml:space="preserve">Черниговского сельского поселения </w:t>
      </w: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ью осуществления контроля за ходом выполнения мероприятий по благоустройству территории Черниговского сельского поселения Белореченского района (дворовые территории  многоквартирных домов, территории общего пользования населенного пункта) государственной программы Краснодарского края «Развитие жилищно-коммунального хозяйства», муниципальных программ формирования современной городской среды и их координации образовать межведомственную комиссию по формированию современной среды в Черниговском сельском поселении Белореченского района и утвердить ее состав (приложение №1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ложение о межведомственной комиссии по формированию современной городской среды в Черниговском сельском поселении Белореченского района (приложение №2).</w:t>
      </w:r>
    </w:p>
    <w:p>
      <w:pPr>
        <w:pStyle w:val="1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рниговского сельского поселения Х.И. Панеш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опубликовать в установленном порядке.</w:t>
      </w:r>
    </w:p>
    <w:p>
      <w:pPr>
        <w:pStyle w:val="Style18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  Постановление вступает в силу со дня его официального опубликования.</w:t>
      </w:r>
    </w:p>
    <w:p>
      <w:pPr>
        <w:pStyle w:val="Style18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Черни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С.В. Гор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10:00Z</dcterms:created>
  <dc:creator>Владелец 2</dc:creator>
  <dc:description/>
  <cp:keywords/>
  <dc:language>en-US</dc:language>
  <cp:lastModifiedBy>MARINA</cp:lastModifiedBy>
  <cp:lastPrinted>2017-08-10T13:37:00Z</cp:lastPrinted>
  <dcterms:modified xsi:type="dcterms:W3CDTF">2017-09-21T08:45:00Z</dcterms:modified>
  <cp:revision>20</cp:revision>
  <dc:subject/>
  <dc:title/>
</cp:coreProperties>
</file>